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RIL Alg  2017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S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SA EL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SSA EL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SA EL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iz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he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SCHOOL!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SCHOOL!!</w:t>
            </w:r>
          </w:p>
        </w:tc>
      </w:tr>
      <w:tr>
        <w:trPr>
          <w:trHeight w:val="237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SCHOOL!!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n ended worksheet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13 given in class today due Friday 4/2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Thursday for 5 extra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kshee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H PSS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50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5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H PSS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59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9-6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H PSS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2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9-7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ip 9-7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0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ay 1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eld Day!!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24:00Z</dcterms:created>
  <dc:creator>CSmith</dc:creator>
  <dc:description/>
  <cp:keywords/>
  <dc:language>en-US</dc:language>
  <cp:lastModifiedBy>Colleen Smith</cp:lastModifiedBy>
  <dcterms:modified xsi:type="dcterms:W3CDTF">2017-04-27T17:53:00Z</dcterms:modified>
  <cp:revision>7</cp:revision>
  <dc:subject/>
  <dc:title>SEPTEMBER</dc:title>
</cp:coreProperties>
</file>